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ind w:left="58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2880" w:leader="none"/>
        </w:tabs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880" w:leader="none"/>
        </w:tabs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58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</w:t>
      </w:r>
    </w:p>
    <w:p>
      <w:pPr>
        <w:pStyle w:val="Normal"/>
        <w:tabs>
          <w:tab w:val="clear" w:pos="708"/>
          <w:tab w:val="left" w:pos="2880" w:leader="none"/>
        </w:tabs>
        <w:ind w:left="58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1.2014 № 26</w:t>
      </w:r>
    </w:p>
    <w:p>
      <w:pPr>
        <w:pStyle w:val="Normal"/>
        <w:tabs>
          <w:tab w:val="clear" w:pos="708"/>
          <w:tab w:val="left" w:pos="2880" w:leader="none"/>
        </w:tabs>
        <w:ind w:left="58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725" w:leader="none"/>
        </w:tabs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ЛОЖЕНИЕ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Комиссии по стимулированию руководителей муниципальных бюджетных, автономных учреждений культуры Павловского сельского поселения Павловского райо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210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Общие полож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1" w:name="sub_2100"/>
      <w:bookmarkStart w:id="2" w:name="sub_201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цели, задачи, функции и порядок работы Комиссии по стимулированию руководителей муниципальных бюджетных, автономных учреждений культуры Павловского сельского поселения Павловского района (далее - Комиссия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2011"/>
      <w:bookmarkStart w:id="4" w:name="sub_201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 Комиссия создается для определения размера выплат стимулирования руководителям муниципальных бюджетных, автономных учреждений Павловского сельского поселения Павловского района (далее - Учреждение).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bookmarkStart w:id="5" w:name="sub_2012"/>
      <w:bookmarkStart w:id="6" w:name="sub_2200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2. Задачи, функции и права Комисс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2200"/>
      <w:bookmarkStart w:id="8" w:name="sub_2021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2.1. Комиссия создается в целях наиболее эффективного распределения бюджетных ассигнований, выделенных из бюджета Павловского сельского поселения Павловского района, для выплаты стимулирующего характера руководителям данных Учрежден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9" w:name="sub_2021"/>
      <w:bookmarkStart w:id="10" w:name="sub_2022"/>
      <w:bookmarkEnd w:id="9"/>
      <w:r>
        <w:rPr>
          <w:rFonts w:cs="Times New Roman" w:ascii="Times New Roman" w:hAnsi="Times New Roman"/>
          <w:sz w:val="28"/>
          <w:szCs w:val="28"/>
        </w:rPr>
        <w:t xml:space="preserve">2.2. Основной задачей Комиссии является оценка эффективности деятельности Учреждений и их руководителей на основе выполнения </w:t>
      </w:r>
      <w:bookmarkStart w:id="11" w:name="sub_2023"/>
      <w:bookmarkEnd w:id="10"/>
      <w:r>
        <w:rPr>
          <w:rFonts w:cs="Times New Roman" w:ascii="Times New Roman" w:hAnsi="Times New Roman"/>
          <w:sz w:val="28"/>
          <w:szCs w:val="28"/>
        </w:rPr>
        <w:t xml:space="preserve">контрольных значений показателей деятельности Учреждений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сновной функцией Комиссии является подготовка предложений о премировании руководителей Учреждений по итогам работы за отчетный период (за месяц, квартал, полугодие, год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2024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2.4. Для выполнения возложенных задач Комиссия осуществляет следующие функц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2024"/>
      <w:bookmarkEnd w:id="13"/>
      <w:r>
        <w:rPr>
          <w:rFonts w:cs="Times New Roman" w:ascii="Times New Roman" w:hAnsi="Times New Roman"/>
          <w:sz w:val="28"/>
          <w:szCs w:val="28"/>
        </w:rPr>
        <w:t>- рассматривает представленные материалы, характеризующие результативность деятельности учреждения, а именно анализ выполнения Учреждениями контрольных значений показателей деятельност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жет привлекать к участию в заседаниях Комиссии руководителей Учреждений, руководителей структурных подразделений Учреждения, других ответственных работников Учреждений, представителей соответствующих профсоюзов, а также независимых экспертов, участие которых необходимо для проведения экспертизы эффективности деятельности Учреждени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носит предложения о размере стимулирующей выплаты в отношении каждого руководителя Учрежд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2025"/>
      <w:bookmarkEnd w:id="14"/>
      <w:r>
        <w:rPr>
          <w:rFonts w:cs="Times New Roman" w:ascii="Times New Roman" w:hAnsi="Times New Roman"/>
          <w:sz w:val="28"/>
          <w:szCs w:val="28"/>
        </w:rPr>
        <w:t>2.5. Комиссия по вопросам, входящим в ее компетенцию, имеет прав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2025"/>
      <w:bookmarkEnd w:id="15"/>
      <w:r>
        <w:rPr>
          <w:rFonts w:cs="Times New Roman" w:ascii="Times New Roman" w:hAnsi="Times New Roman"/>
          <w:sz w:val="28"/>
          <w:szCs w:val="28"/>
        </w:rPr>
        <w:t>- запрашивать у руководителей Учреждений необходимую для ее деятельности информац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ть для руководителей Учреждений сроки представления информаци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ать решение о размере стимулирующей выплаты в отношении каждого руководителя Учрежд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bookmarkStart w:id="16" w:name="sub_2300"/>
      <w:r>
        <w:rPr>
          <w:rFonts w:cs="Times New Roman" w:ascii="Times New Roman" w:hAnsi="Times New Roman"/>
          <w:sz w:val="28"/>
          <w:szCs w:val="28"/>
        </w:rPr>
        <w:t>Порядок работы Комиссии</w:t>
      </w:r>
      <w:bookmarkEnd w:id="16"/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17" w:name="sub_2031"/>
      <w:bookmarkEnd w:id="17"/>
      <w:r>
        <w:rPr>
          <w:rFonts w:cs="Times New Roman" w:ascii="Times New Roman" w:hAnsi="Times New Roman"/>
          <w:sz w:val="28"/>
          <w:szCs w:val="28"/>
        </w:rPr>
        <w:t>3.1. Состав Комиссии утверждается распоряжением администрации Павловского сельского поселения Павловского района. Комиссия состоит из председателя, заместителя председателя, секретаря и членов Комисс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2031"/>
      <w:bookmarkEnd w:id="18"/>
      <w:r>
        <w:rPr>
          <w:rFonts w:cs="Times New Roman" w:ascii="Times New Roman" w:hAnsi="Times New Roman"/>
          <w:sz w:val="28"/>
          <w:szCs w:val="28"/>
        </w:rPr>
        <w:t>Комиссия возглавляется председателем, назначаемым из числа заместителей главы администрации Павловского сельского поселения Павловск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Комиссии проводятся после 20 числа месяца, следующего за отчетным периодом. Дата очередного заседания Комиссии назначается председателем Комисс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 обеспечивает информирование членов Комиссии о дате очередного заседания Комисс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Комиссии проводит председатель Комиссии, а при его отсутствии - заместитель председателя Комисс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руководство деятельностью Комиссии осуществляет председатель Комиссии.</w:t>
      </w:r>
    </w:p>
    <w:p>
      <w:pPr>
        <w:pStyle w:val="Normal"/>
        <w:ind w:firstLine="720"/>
        <w:jc w:val="both"/>
        <w:rPr/>
      </w:pPr>
      <w:bookmarkStart w:id="19" w:name="sub_2032"/>
      <w:bookmarkEnd w:id="19"/>
      <w:r>
        <w:rPr>
          <w:rFonts w:cs="Times New Roman" w:ascii="Times New Roman" w:hAnsi="Times New Roman"/>
          <w:sz w:val="28"/>
          <w:szCs w:val="28"/>
        </w:rPr>
        <w:t>3.2. Заседание Комиссии является правомочным при участии в нем более половины от общего числа ее член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2032"/>
      <w:bookmarkStart w:id="21" w:name="sub_2033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3. Решение Комиссии принимается простым большинством голосов от числа членов Комиссии, участвующих в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Normal"/>
        <w:ind w:firstLine="720"/>
        <w:jc w:val="both"/>
        <w:rPr/>
      </w:pPr>
      <w:bookmarkStart w:id="22" w:name="sub_2033"/>
      <w:bookmarkStart w:id="23" w:name="sub_2034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3.4. Решение Комиссии оформляется протоколом в течение 3 рабочих дней и утверждается председателем Комиссии.</w:t>
      </w:r>
    </w:p>
    <w:p>
      <w:pPr>
        <w:pStyle w:val="Normal"/>
        <w:ind w:firstLine="720"/>
        <w:jc w:val="both"/>
        <w:rPr/>
      </w:pPr>
      <w:bookmarkStart w:id="24" w:name="sub_2034"/>
      <w:bookmarkStart w:id="25" w:name="sub_2035"/>
      <w:bookmarkEnd w:id="24"/>
      <w:r>
        <w:rPr>
          <w:rFonts w:cs="Times New Roman" w:ascii="Times New Roman" w:hAnsi="Times New Roman"/>
          <w:sz w:val="28"/>
          <w:szCs w:val="28"/>
        </w:rPr>
        <w:t>3.5. На основании решения, принятого Комиссией, администрация Павловского сельского поселения Павловского района в течении 3 рабочих дней подготавливает распоряжение о стимулирующей выплате руководителям Учреждений за соответствующий период для утверждения главой администрации Павловского сельского поселения Павловского района. Распоряжение о стимулирующей выплате за IV квартал текущего финансового года утверждается до 10 декабря текущего финансового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вского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ind w:left="-142" w:hanging="0"/>
        <w:rPr/>
      </w:pPr>
      <w:bookmarkStart w:id="26" w:name="sub_2035"/>
      <w:r>
        <w:rPr>
          <w:rFonts w:cs="Times New Roman" w:ascii="Times New Roman" w:hAnsi="Times New Roman"/>
          <w:sz w:val="28"/>
          <w:szCs w:val="28"/>
        </w:rPr>
        <w:t xml:space="preserve">Павловского район                                                                                   </w:t>
      </w:r>
      <w:bookmarkEnd w:id="26"/>
      <w:r>
        <w:rPr>
          <w:rFonts w:cs="Times New Roman" w:ascii="Times New Roman" w:hAnsi="Times New Roman"/>
          <w:sz w:val="28"/>
          <w:szCs w:val="28"/>
        </w:rPr>
        <w:t>Н.В.Л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b/>
      <w:bCs/>
      <w:color w:val="106BBE"/>
      <w:sz w:val="26"/>
      <w:szCs w:val="26"/>
    </w:rPr>
  </w:style>
  <w:style w:type="character" w:styleId="Style15">
    <w:name w:val="Верхний колонтитул Знак"/>
    <w:basedOn w:val="Style13"/>
    <w:qFormat/>
    <w:rPr>
      <w:rFonts w:ascii="Arial" w:hAnsi="Arial" w:eastAsia="Times New Roman" w:cs="Arial"/>
      <w:sz w:val="26"/>
      <w:szCs w:val="26"/>
    </w:rPr>
  </w:style>
  <w:style w:type="character" w:styleId="Style16">
    <w:name w:val="Нижний колонтитул Знак"/>
    <w:basedOn w:val="Style13"/>
    <w:qFormat/>
    <w:rPr>
      <w:rFonts w:ascii="Arial" w:hAnsi="Arial" w:eastAsia="Times New Roman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0:01:00Z</dcterms:created>
  <dc:creator>Светалана</dc:creator>
  <dc:description/>
  <dc:language>en-US</dc:language>
  <cp:lastModifiedBy>Валера</cp:lastModifiedBy>
  <cp:lastPrinted>2014-01-28T13:35:00Z</cp:lastPrinted>
  <dcterms:modified xsi:type="dcterms:W3CDTF">2014-01-31T10:01:00Z</dcterms:modified>
  <cp:revision>2</cp:revision>
  <dc:subject/>
  <dc:title/>
</cp:coreProperties>
</file>